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na dostawę laptopa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la Akademii im Jana Długosza  w Częstochowie 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Zadanie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dnostka: Instytut Chemii, Ochrony Środowiska i Biotechnologii - WMP</w:t>
      </w:r>
    </w:p>
    <w:p>
      <w:pPr>
        <w:pStyle w:val="Heading1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 xml:space="preserve">Laptop (1 szt.) </w:t>
        <w:br/>
      </w:r>
      <w:r>
        <w:rPr>
          <w:rFonts w:cs="Calibri" w:ascii="Calibri" w:hAnsi="Calibri"/>
          <w:b w:val="false"/>
          <w:color w:val="000000"/>
          <w:sz w:val="22"/>
          <w:szCs w:val="22"/>
        </w:rPr>
        <w:t>30213100-6 (kod odczytany z tabeli CPV dostępnych w części informacje dla zamawiających)</w:t>
        <w:br/>
        <w:br/>
        <w:t>(nazwa/model: ……………………………………………………….)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111"/>
        <w:gridCol w:w="297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magane paramet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Komputer przenoś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min 17 cali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Rodzaj podświetl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LED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Błyszcząca / matowa</w:t>
            </w: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ominalna rozdzielczość LC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Nie mniejsza niż 1920x1080 pikseli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zgodny z architekturą x86, 64-bitowy osiągający minimum 7930 punktów w teście Passmark CPU Mark (http://www.ajd.czest.pl/media/domeny/53/static/pub/dzzpit/zal_1_PasmarkCPUMark.pdf) – załącznik 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lub osiągający minimum 6893 punktów w teście 3Dmark 06 CPU (http://www.ajd.czest.pl/media/domeny/53/static/pub/dzzpit/zal_2_3dmax_cpu.pdf) -  załącznik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ielkość pamięci RA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Min 8 GB zainstalowane (w trybie dwukanałowym) możliwość rozbudowy do minimum 32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ojemność pierwszego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1000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terfejs pierwszego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SAT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apęd optyczn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TAK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18"/>
                <w:szCs w:val="18"/>
              </w:rPr>
              <w:t>Typ napędu optyczn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Wewnętrzny </w:t>
            </w:r>
            <w:r>
              <w:rPr>
                <w:rFonts w:cs="Arial"/>
                <w:bCs/>
                <w:i/>
                <w:sz w:val="18"/>
                <w:szCs w:val="18"/>
                <w:shd w:fill="FFFFFF" w:val="clear"/>
              </w:rPr>
              <w:t>Blu-ray Disc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Sposób ładowania płyt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c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graficz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.  dedykowana osiągająca w teście PassMark G3D Mark 944 punktów (http://www.ajd.czest.pl/media/domeny/53/static/pub/dzzpit/zal_3_PassMark-G3D_Mark.pdf) – załącznik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mięć karty graficznej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/>
                <w:i/>
                <w:sz w:val="18"/>
                <w:szCs w:val="18"/>
                <w:lang w:eastAsia="pl-PL"/>
              </w:rPr>
              <w:t>4096 MB dedykowanej pamięci wideo RAM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yjścia karty graficzn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1 x Wyjście HDMI , 1 x wyjście D-Su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akumulato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Litowo-jonowy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dźwięk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Min 1 x Wejście mikrofon, 1 x Wyjście liniowe stereo, Wbudowany 4 głośniki, Wbudowany mikrofon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mera wbudowa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. 2Mpix (1980x1080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Czytnik kart pamięc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omunika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WiFi IEEE 802.11 b/g/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LAN 10/100/100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Bluetooth 4.0+L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ożliwość obsługi funkcji Intel Wireless Displa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wnętrzne porty wejścia/wyjśc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 4 porty USB 3.0 z czego co najmniej dwa porty USB 3.0 z funkcją ładowani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1 port RJ4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1 zasilanie</w:t>
            </w: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ag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Nie więcej niż 3,5 kg (razem z baterią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Oprogramowa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System operacyjny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/>
                <w:i/>
                <w:iCs/>
                <w:sz w:val="18"/>
                <w:szCs w:val="18"/>
              </w:rPr>
              <w:tab/>
              <w:t>Microsoft Office 201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/>
                <w:i/>
                <w:iCs/>
                <w:sz w:val="18"/>
                <w:szCs w:val="18"/>
              </w:rPr>
              <w:tab/>
              <w:t>ESET  NOD3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dający możliwość podłączenia do ActiveDirecto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azwa sytemu operacyjnego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Min. 2 letnia - door-to-door.</w:t>
            </w:r>
            <w:r>
              <w:rPr>
                <w:rFonts w:cs="Calibri"/>
                <w:lang w:val="en-US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Wydzielona klawiatura numeryczn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Klawiatura podświetlan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Płytka ze sterownikami, bateria i zasilacz w komplecie. Wielodotykowy intuicyjny touchpad. Sprzęt fabrycznie nowy gotowy do użyc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0" w:after="200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rFonts w:ascii="Cambria" w:hAnsi="Cambria" w:cs="Cambria"/>
        <w:color w:val="365F9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cs="Cambria"/>
      <w:b/>
      <w:color w:val="365F91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mbria" w:hAnsi="Cambria" w:cs="Cambria"/>
      <w:b/>
      <w:color w:val="365F91"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5:35:00Z</dcterms:created>
  <dc:creator>BPiK</dc:creator>
  <dc:description/>
  <dc:language>en-US</dc:language>
  <cp:lastModifiedBy>piotr</cp:lastModifiedBy>
  <dcterms:modified xsi:type="dcterms:W3CDTF">2013-11-26T15:35:00Z</dcterms:modified>
  <cp:revision>2</cp:revision>
  <dc:subject/>
  <dc:title/>
</cp:coreProperties>
</file>